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220202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62462589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OUTU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-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11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19/10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INSTITUI O PROGRAMA DE EXTENSÃO “UNIVERSIDADE SEM FRONTEIRAS”, QUE TEM COMO OBJETIVO EXECUTAR UMA POLÍTICA DE EXTENSÃO NAS INSTITUIÇÕES PÚBLICAS OU PRIVADAS, CONFORME ESPECIFICA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51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ATIVIDADE DE GUIA E EXCURSÕES DE TURISMO NO ESTADO DO PARANÁ E DÁ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I.C.T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460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ONCEDE 20% DE DESCONTO NO TRANSPORTE COLETIVO INTERMUNICIPAL PARA IDOSO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05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A POLÍTICA DE PREVENÇÃO DE ACIDENTES E VIOLÊNCIA NAS ESCOLAS DA REDE DE ENSINO MÉDIO NO ESTADO DO PARANÁ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, C.S., C. E.C.E.C.T. E C.F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UBSTITUTIVO GERAL DA C.S., COM 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096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ILSON QUINTEIR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TORNA OBRIGATÓRIO O ENCAMINHAMENTO, POR ESCRITO, DE CONTRATOS FIRMADOS POR MEIO DE CALL CENTER E FORMAS SIMILARES, AOS CONTRATANTES E ADOTA OUTRAS PROVIDÊNCIA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 E C.D.C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21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CLUI NO CALENDÁRIO OFICIAL DE EVENTOS DO ESTADO O DIA DO TRABALHADOR MOTOCICLISTA – (MOTOBOYS), A SER COMEMORADO ANUALMENTE NO DIA 6 DE SETEMBR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8-30T11:44:00Z</dcterms:modified>
  <cp:revision>79</cp:revision>
  <dc:subject/>
  <dc:title/>
</cp:coreProperties>
</file>